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ENDOR INFORMATION -- SMALL BUSINESS ADVI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hareware version of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.  Those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if you notify either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(RONIN SOFTWARE)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has begun distribution of the progra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an place you on our mailing lis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(usually quarterly)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ranted to all not-for-profi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rge users for making copies of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; and all BBS's are authorized to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program, including non-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prospective vendors of the program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 to distribute Small Business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usually be granted if you enclos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SYSOPS:  In accordance with ASP guide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tribution archive" file (in .ZIP archived form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BS distribution version of the program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file FILE_ID.DIZ, which is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of 10 lines, maximum 4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was used to create the .ZIP files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users are in the READ.ME file,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BA97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tribute Small Business Advis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FULL-PAGE REVIEW OF THIS PROGRAM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JULY/AUGUST 1992  ISSUE OF SHAREWARE  MAGAZIN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THE RECENT REVIEWS IN THE  SEPTEMBER,  19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FEBRUARY, 1994 ISSUES OF PC WORLD MAGAZIN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IN THE MARCH,  1995 ISSUE  OF THE  COMPU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HOPPE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NOTE TO ALL VENDORS (CATALOG OR BBS)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BTAINED THIS PROGRAM FROM ANOTHER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DIRECTLY FROM US, WE WILL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AT REGISTRATIONS WE RECEIVE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UNLESS YOU CHANGE THE VENDOR'S NAME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-LINE ASCII FILE, "VENDOR.ID."  [We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terly updates automatically to tho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whom we have received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receding 3 month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SERT YOUR COMPANY N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YOU SELL THAT ARE REGISTERED B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R COMPANY AS THE DISTRIBUTOR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ENDOR.ID" FILE WITH A TEXT EDITOR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YOUR COMPANY AS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.  (ANY SUBSEQUENT LINES OF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MARKS ONLY, AND MAY BE DELETED IF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ONCE YOU HAVE SUBSTITUTED YOUR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EFORE ON THE FIRST LINE OF TEXT IN "VENDOR.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PROGRAM'S INITIAL SCREENS WILL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CCASIONALLY) DISPLAY A HIGHLIGHTED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SENTED BY [YOUR COMPANY'S 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LEGAL/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UB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SMALL BUSINESS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PROGRAMS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LEGAL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--BUSINESS TAX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--TAX PLANNING,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ERT FEDERAL TAX/LEGAL HELP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, INCLUDING `CONSULTING SESSION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P-TO-DATE ADVICE ON TAX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IONS CUSTOMIZED FOR YOUR HOME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 unique expert program that puts th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, and business knowledge of a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wyer and "Big 6" CPA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ally easy to install and use--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novices.  Gives you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nt and current tax,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help on a vast range of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and other subjects,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whichever state you select).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S, OSHA, ADA, ERISA, EEO, labor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ers comp, fringe benefits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ws and hundreds of other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s.  Program creates multi-pag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usiness startup requirements in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less, customized for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ws of your state. 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s/outlines to create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documents; EZ-to-use income and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x calculation/planning modules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ssions where program asks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to help you make key business de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ons, like whether to incorporate, cho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'S NO OTHER SOFTWARE REMOTE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 BUSINESS ADVISOR --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 MAGAZINE REVIEWS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at every home-based business needs--bu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afford--is a trusted business adv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ho's been there before and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ninitiated the rop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ing a resource like that can be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f you do manage to find 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ct to pay an arm and a le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s an alternative, try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isor.  This SUPERB all-in-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gives you advice on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ing money for your startup to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usiness plan, marketing your g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s, hiring personnel, franchi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ing taxes, as well as EVERY CONCEIV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uld apply to your business." --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PPER (3/95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mall Business Advisor acts a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t, supplying comprehensive legal, regul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ax advice for small businesses in al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s and Washington, D.C. 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oid a hefty penalty, you'll rec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ee." -- PC WORLD (9/93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mall Business Advisor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for small business people....[S]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(and the price so reasona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that is contemplating a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 excuse for not seeking its hel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one of its checklists o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save you many tim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SHAREWARE MAGAZINE review, July/Aug. 1992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eed answers but don't want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orney's clock ticking?   F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 you'd pay for a billable hou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nswers basic questions about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e relations, market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subjects." -- PC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Best of Business Shareware," Feb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kind of program we bough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for." -- PRINTERS SHAREWARE NEWS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minimum.  640K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9.95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atest quarterly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 is identical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, except for shareware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 re-configure for applic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w with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All-st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program, or relate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TARTING &amp; OPERATING A BUSINESS IN (STA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rge discounts our from regula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IS UPDATED QUARTERLY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BREAST OF CONSTANTLY CHANGING TAX LA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 AND REGULATIONS AFFECTING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Filename SBA972.ZIP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America Online, check the Games/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o see if there is a later version.  However,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hareware release, before we transition to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-wrapped (Windows) version in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on the Internet, try:  http://www.shareware.com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SBA97*.ZIP, to find later shareware releas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